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come to Label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Notepad to easily view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contains important information about LabelWork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formation about LabelWorks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ontacting America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the INSTALL program to install LabelWor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distribution disk are all archived an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assembled.  You cannot do this by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rt Windows and insert the INSTALLATION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 PROGRAM manager select FILE |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ype a: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program will prompt you for the directory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LabelWorks, simply accept the default or enter a new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 will create a LabelWorks group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Works icon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Bar Codes as Bitmaps preference.  When printing on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Works will print bar codes in one of two ways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set.  If print bar codes as bitmaps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LabelWorks will use the LaserJet rectangle comman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codes.  If this options is selected, LabelWorks will creat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bar codes.  If you are experiencing problems pri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page of labels on a Laser printer then select this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this option you still cannot print an entir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then you will need to turn page protection on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of your printer, Windows will not set this op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it of measure (Metric) preference.  With this preferenc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 measurement inputs and display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imeters rather than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ain Bar Code size preference.  When creating a label for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bar code is determined by the dots per i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printer.  The more dots per inch the smaller the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.  When you change the destination printer for a label Label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ompose the document and the bar codes will grow 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dots per inch.  With this preference selected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Works that the overall width of the bar code should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anging the destination printer.  Therefore wh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for a label, with this option selected, LabelWork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nsity of all of the bar codes 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dialog meter displays percent complete of current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pboard export of bar code metafile.  If you select a single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LabelWorks and COPY the bar code to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Works will create a metafile representation of the ba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the bitmap representation.  When pasting a metaf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ther Windows applications, the resizing of the meta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the dimensions of the fonts and the bar co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LabelWorks with a default file to load.  If you create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belWorks program you can specify a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when you start LabelWorks it will load the specified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ximum number of guides that can be placed on the lab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from 5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Prompt at Print Time option: When printing a "Prompt at Print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LabelWorks will prompt for the value of the fiel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  Below the text entry field on the dialog is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n all subsequent labels and the option to use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x number of labels.  By specifying use the valu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labels, LabelWorks will automatically use the value en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x label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entire merge file option is available when printing with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When printing a label with a merge file specified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merge file" option will be available on the Print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check box and clicking "Ok" will cause LabelWork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rge file and count the number of records and then 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Merge Options:  When printing a label with a merg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Works will display a "Merge Options" button on the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.  These options will allow the user to specify whi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rge file to begin printing with and which field i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use as a copi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cord number to begin printing with"  Thi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printing with a specified record with the merge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 number within this text field it will inform Label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should begin all print operations at the specifi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the merge file contains 200 records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the first 99 records, you would enter 100 in the the "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o begin printing with"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 field to specify number of copies"  Thi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certain field to determine the number of times a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before the next record is read from the merg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a database named parts is the selected merg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consists of five records and each record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: Quantity, Part Number, Price, and Description. 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is selected to specify the number of copi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llustrates the number of labels that would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record in the mer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#           Fields                         Label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ntity Part Number Pr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1       ABC123    $1.50   Small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3       DEF456    $2.50   Medium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6       GHI789    $3.50   Large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2       JKL123    $4.50   Extra Large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3       MNO456    $5.50   Extra Extra Lar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is example assumes that the value for the "Copi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" option in the Print Options dialog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is provided as a quick guide to perform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abelWorks standar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oose the Bar Cod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ick with the left mouse button 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ter vali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you have finished entering text, press ENTER or click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code field.  The text will be replaced by the ba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oose the Bar Cod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ick with the left mouse button on the bar cod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bar 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you are finished editing, press ENTER or click outside the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The text will be replaced by the ba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create a text field.  You can use the Text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an insertion point and a bounding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or you can use the Text cursor to draw a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text field by clicking an insertion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the Tex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ck with the left mouse button with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nt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hen you have finished enter text, click outside of the text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y tool in the Too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aw a bounding box with the Text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the Tex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ck and hold the left mouse button where you want the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rag until the bounding box reaches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lease th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nt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When you have finished enter text, click outside of the text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y tool in the Too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Shap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 the appropriate shap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ick and hold the left mouse button where you want the shap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rag until the shape reaches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selection methods used in Label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belWorks, as in many standard Windows applications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by positioning the Pointer tool over the object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bject within LabelWorks is in a different layer.  Whe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d, it is automatically placed in the front lay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e or more objects overlapping, you may click the Point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holding down the CTRL key to cycle through the objects.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toggles in order from the front layer to the back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lection Box may be used to select individual or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LabelWorks.  use the Pointer tool to draw a Selection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s, making sure to encompass each objec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/Les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/Less Selection allows you to select or unselect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.  More/Less Selection toggles the selection sta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 This method is performed by using the Simple Sel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holding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is created it is assigned the current default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bject.  For example, text attributes include font,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ment.  Changes in the defaults do not affect objects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default attributes for all objects of a certain typ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bject is selected, then access the attributes dialog of the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modify.  If an object type you want to modify is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ttribute changes will only apply to that object and will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with the right mouse button is a shortcut to various di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s.  The object selected when you click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location of the click, determines what is display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Printer Setup dialog, point at the Printer Window (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on the status bar) and press the right mouse butt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refer to the RIGHT MOUSE BUTTON SUPPORT in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rce Zip+4 and Force ABC POSTNET option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quest of the United State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printing POSTNET bar codes on a dot matrix, us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in the Printer Setup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NTACTING AMERICA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information contact American Microsystems Monday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day from 8:30am to 5:00pm C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0 Regal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less, TX 76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648-4452   (817) 571-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817) 685-62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